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ips to Keep Your Marriage Aliv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s your marriage boat rocking? Maybe you are thinking what happened to all those vows you took when you got married. It happens with the best of us. We start out with the best of hopes to do something great out of our marriage and then we falter along the way. However, if you give it a little more care and attention, maybe you can still keep your marriage ali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issues have cropped up between the two of you, then you need to first think for yourself how those issues started. In most cases, you will find that it was nobody’s fault and then it was the fault of both of you. If you can, get someone neutral whom you trust in and tell him or her of everything that has happened between your partner and you. They may be able to give you a great perspective on where the fault actually li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osoever is at fault, you are responsible as well. Being accountable for it is something that can really help you. Own up to your shortcomings. Accept to yourself that the mistake was not wholly your partner’s. Once you have done that, you must gather the courage to go up and speak to your partner. Tell them that you do not want your beautiful relationship to come to an end because of some trivial issues and tell them that you are expressly sorry for whatever happened. It does not matter if they apologize or not. You are not looking for an apology here. You are looking for a better life together. If you get back together, you have the whole life ahead to analyze what went wro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ring the fun back into your relationship. Maybe things have started to sour because you are no longer as exciting for each other as you were before. Plan something together, like going on a vacation… just the two of us. This can work amazingly well in bringing both of you close together. When you get back together in this manner, you will both realize the fun aspect of your relationship that you have been missing so far and you will want to rekindle that passion once mo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roughout all of this, you have to maintain an optimistic attitude. Keep confidence in yourself. Go on as nothing has happened to mar your relationship. Do not give out the slightest hint that your relationship has soured and that it is heading for bad times. If you think positively, then you will see the difference it makes for your partner’s perception of yo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13:00Z</dcterms:created>
  <dc:creator>iDNA</dc:creator>
  <dc:description/>
  <dc:language>en-US</dc:language>
  <cp:lastModifiedBy>Neil</cp:lastModifiedBy>
  <dcterms:modified xsi:type="dcterms:W3CDTF">2011-03-09T12:24:00Z</dcterms:modified>
  <cp:revision>1</cp:revision>
  <dc:subject/>
  <dc:title/>
</cp:coreProperties>
</file>